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 123-624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7-7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ConsNormal"/>
        <w:widowControl/>
        <w:tabs>
          <w:tab w:val="clear" w:pos="708"/>
          <w:tab w:val="right" w:pos="15246" w:leader="none"/>
        </w:tabs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tabs>
          <w:tab w:val="clear" w:pos="708"/>
          <w:tab w:val="right" w:pos="15246" w:leader="none"/>
        </w:tabs>
        <w:spacing w:lineRule="exact" w:line="240"/>
        <w:ind w:left="9214" w:hanging="0"/>
        <w:jc w:val="both"/>
        <w:rPr/>
      </w:pPr>
      <w:r>
        <w:rPr>
          <w:sz w:val="28"/>
          <w:szCs w:val="28"/>
        </w:rPr>
        <w:t xml:space="preserve">«О бюджете  города-курорта  Кисловодска  на </w:t>
      </w:r>
    </w:p>
    <w:p>
      <w:pPr>
        <w:pStyle w:val="Normal"/>
        <w:widowControl w:val="false"/>
        <w:tabs>
          <w:tab w:val="clear" w:pos="708"/>
          <w:tab w:val="right" w:pos="15246" w:leader="none"/>
        </w:tabs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spacing w:before="0" w:after="1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  <w:t>по главным распорядителям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тыс. рублей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992"/>
        <w:gridCol w:w="567"/>
        <w:gridCol w:w="709"/>
        <w:gridCol w:w="2126"/>
        <w:gridCol w:w="709"/>
        <w:gridCol w:w="1701"/>
        <w:gridCol w:w="1701"/>
      </w:tblGrid>
      <w:tr>
        <w:trPr>
          <w:trHeight w:val="23" w:hRule="atLeas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.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15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107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81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437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48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486,7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2,8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6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76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35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5 10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9 210,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5 38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8 449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 26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 006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 43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726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 43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726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 30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 738,0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01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01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, региональный проект "Поддержка семь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8 14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61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61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 94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 059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 65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 774,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 65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 774,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 43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 343,6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33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33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 20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 208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766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766,8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92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309,6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2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95,1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2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2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2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Молодежь и дети", региональный проект "Все лучшее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077,9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 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82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82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Молодежь и дети", региональный проект "Педагоги и наставн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8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43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6 3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53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40,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0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00,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0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 700,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9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97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 58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84,3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8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84,3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1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13,1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6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61,2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5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50,3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4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88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4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88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4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88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5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2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5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2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7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7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37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372,2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 18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 330,5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 18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8 330,5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32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331,3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32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331,3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32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331,3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6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27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6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8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22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4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88,0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8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8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 85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 639,5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1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1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8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624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031,6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47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885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1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967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61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864,5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3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21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6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9,2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02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534,0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8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99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315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, региональный проект "Многодетная сем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компенсация на каждого из детей обучающихся в общеобразовательных организациях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5-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6,0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6,0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41 624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9 946,1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 89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75,2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 69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 69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 69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, региональный проект "Региональная и местная дорожная се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 21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8 SД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 21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8 SД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 21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 90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 893,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 51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345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 74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345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72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515,5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 55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515,5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77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4,5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77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4,5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серверного оборудования в рамках реализации парковочного простра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9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13,7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9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13,7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зон по пр. Дзержинского между улицами: Осипенко и Коллективная, Коллективная и Широкая, Широкая и Территориальная в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65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65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7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7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, 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40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1 71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3 757,4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 56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419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 56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419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 56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419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, региональный проект "Поддержка семь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80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816,9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1,6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1,6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с объективно выявленной потребностью инфраструктуры (зданий) (строительство отдельно стоящего корпуса ясли для МБОУ ДС № 20 по ул.Калинина/Фоменко 10/29 в городе Кисловодске (ввод в эксплуатац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 14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4 337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 14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4 337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 14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4 337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Молодежь и дети", региональный проект "Все лучшее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 14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4 337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 94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 94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 20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 20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Реконструкция муниципального образовательного бюджетного общеобразовательного учреждения гимназии № 19 города-курорта Кисловодска (ВВ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 780,1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 780,1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 312,1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 312,1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продолжения строительства и ввода объекта Многофункциональный культурный центр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А5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А5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18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18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81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811,1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9,0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3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34,1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70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717,7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8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98,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4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61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4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61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9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10,4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9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10,4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4,4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8,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8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83,1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0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00,5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на первый и второй годы планового периода в соответствии с решением о местном бюджете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42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42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 593 13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542 337,01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100" w:after="100"/>
      <w:jc w:val="center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9:05:00Z</dcterms:created>
  <dc:creator>Kravcova E.V.</dc:creator>
  <dc:description/>
  <cp:keywords/>
  <dc:language>en-US</dc:language>
  <cp:lastModifiedBy>Пользователь</cp:lastModifiedBy>
  <cp:lastPrinted>2025-12-09T10:06:00Z</cp:lastPrinted>
  <dcterms:modified xsi:type="dcterms:W3CDTF">2025-12-24T08:18:00Z</dcterms:modified>
  <cp:revision>16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6497D068D4D2DA8845342CE9ACE2D_12</vt:lpwstr>
  </property>
  <property fmtid="{D5CDD505-2E9C-101B-9397-08002B2CF9AE}" pid="3" name="KSOProductBuildVer">
    <vt:lpwstr>1049-12.2.0.22549</vt:lpwstr>
  </property>
</Properties>
</file>